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bookmarkStart w:id="0" w:name="_GoBack"/>
            <w:bookmarkEnd w:id="0"/>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Mecanica/ Mecatronic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a /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a/50 / 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Geometrie descriptiva si desen tehnic/DS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 dr. ing. Saftencu Doin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L. dr. ing. Saftencu Doina</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4.5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2.5/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3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35/0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3.93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93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5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3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3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8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2. Utilizarea principiilor şi instrumentelor grafice pentru descrierea şi proiectarea sistemelor şi proceselor mecanice..</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T1. Respectarea principiilor, normelor şi valorilor codului de etică profesională prin abordarea unei strategii de muncă riguroasă, eficientă şi responsabilă în rezolvarea problemelor si luarea deciziilor.</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bandirea cunostintelor fundamentale de grafica tehnica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Rezolvarea problemelor de reprezentare proiectiva a elementelor de baza ce intra in alcatuirea pieselor,</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Initierea in principiile ce stau la baza determinarii adevaratelor marimi a acestora precum si a curbelor de intersectie dintre volum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Utilizarea cadrului conventional al reprezentarilor grafice tehnice ISO, urmarindu-se formarea deprinderilor de lucru pe baza de norme si standard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Geometrie descriptiva (GD)</w:t>
            </w:r>
          </w:p>
          <w:p>
            <w:pPr>
              <w:pStyle w:val="Normal"/>
              <w:autoSpaceDE w:val="false"/>
              <w:spacing w:lineRule="auto" w:line="240" w:before="20" w:after="20"/>
              <w:ind w:left="389" w:hanging="389"/>
              <w:rPr/>
            </w:pPr>
            <w:r>
              <w:rPr>
                <w:rFonts w:cs="Arial" w:ascii="Arial" w:hAnsi="Arial"/>
                <w:bCs/>
                <w:sz w:val="18"/>
                <w:szCs w:val="18"/>
                <w:lang w:val="ro-RO"/>
              </w:rPr>
              <w:t xml:space="preserve">Sisteme de proiectie.Proiectiile ortogonale pentru entitati de baz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xpunere, dialog, proiectii demo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ozitii relative ale entitatilor geometr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etode grafice de determinare a adevaratei marimi pentru segmente de dreapta si figuri pla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prezentarea corpurilor geometrice de baza necesare modelarii pies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esfasurarea volumelor marginite de suprafe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incipii de determinare a figurilor de intersectie dintre doua volum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Desen tehnic (DT)</w:t>
            </w:r>
          </w:p>
          <w:p>
            <w:pPr>
              <w:pStyle w:val="Normal"/>
              <w:autoSpaceDE w:val="false"/>
              <w:spacing w:lineRule="auto" w:line="240" w:before="20" w:after="20"/>
              <w:ind w:left="389" w:hanging="389"/>
              <w:rPr/>
            </w:pPr>
            <w:r>
              <w:rPr>
                <w:rFonts w:cs="Arial" w:ascii="Arial" w:hAnsi="Arial"/>
                <w:bCs/>
                <w:sz w:val="18"/>
                <w:szCs w:val="18"/>
                <w:lang w:val="ro-RO"/>
              </w:rPr>
              <w:t xml:space="preserve">Clasificarea desenelor tehn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prezentarea pieselor prin vederi, sectiuni, rupt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tarea in desenul tehnic industri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prezentarea si cotarea filetelor.Imbinari file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samblari demontabile cu elemente de asamblare tipizate.Asamblari elast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Notatii specifice in desenul teh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esenul de ansamblu:reguli si exem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samblari nedemontabi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Bizadea,Stelian – Curs Geometrie descriptiva,Centrul de multiplicare al Universitatii Politehnica din Timisoara,1996</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Tanasescu,Aurelian-Geometrie descriptiva,Editura Didactica si Pedagogica,Bucuresti,1975</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Pecican,A.H.-Teste pentru verificarea cunostintelor de geometrie descriptiva si desen tehnic,Editura Politehnica,2001</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vanceanu,T.-Geometrie descriptiva si desen tehnic,Editura Didactica si Pedagogica, Bucuresti, 1979</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le,C-tin,Nitulescu, Th.,Precupetu,Paul-Desen tehnic industrial,Editura tehnica,Bucuresti,1990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GD Metode de proiect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Rezolvare interactiva de problem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GD Constructii pla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GD Transformarea proiect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GD Constructii volum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7.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T Sisteme de proiectie standardiz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5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levare de pies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T Intocmirea desenelor de executie pentru piese de complexitate crescanda, relevare si desenare cu sublinierea aspectului modelarii pe baza descompunerii in geometrii sim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levare de piese si subansambl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T Desene de ansamblu bazate pe relev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levare de piese si subansambl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T Desene de ansamblu bazate pe reprezentari explo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Precupetu,Paul-Probleme de geometrie descriptiva cu aplicatii in tehnica,Editura Tehnica,Bucuresti,1987</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Voia,Iulia-Zamfira-Geometrie descriptiva, Centrul de Multiplicare al Universitatii Politehnica din Timisoara,1994</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ftencu,Doina,Pecican,Arseniu-Hanzi-POLIEDRE.Sectiuni plane.Desfasurate.Teme de lucru.Editura Politehnica </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imisoara,2017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The University of Maine (Technical Drawing) ; http://umaine.edu/met/curriculum/</w:t>
            </w:r>
          </w:p>
          <w:p>
            <w:pPr>
              <w:pStyle w:val="Normal"/>
              <w:numPr>
                <w:ilvl w:val="0"/>
                <w:numId w:val="3"/>
              </w:numPr>
              <w:autoSpaceDE w:val="false"/>
              <w:spacing w:lineRule="auto" w:line="240" w:before="40" w:after="40"/>
              <w:rPr/>
            </w:pPr>
            <w:r>
              <w:rPr>
                <w:rFonts w:cs="Arial" w:ascii="Arial" w:hAnsi="Arial"/>
                <w:bCs/>
                <w:sz w:val="18"/>
                <w:szCs w:val="18"/>
                <w:lang w:val="ro-RO"/>
              </w:rPr>
              <w:t>Technische Universität Berlin (Konstructionslehre); http://www.km.tu-berlin.de/zielgruppen/ag_konstruktion/</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Université de Science et Technologie Lille (Conception Mécanique) ; http://formations.univ-lille1.fr/ </w:t>
            </w:r>
          </w:p>
          <w:p>
            <w:pPr>
              <w:pStyle w:val="Normal"/>
              <w:numPr>
                <w:ilvl w:val="0"/>
                <w:numId w:val="3"/>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Nota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D.(doua lucrari de verificare pe parcursul semestrulu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Nota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D.(doua lucrari de verificare pe parcursul semestrulu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GD Cunoasterea modului de reprezentare pentru punct, dreapta si plan</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GD Cunoasterea modului de reprezentare pentru corpuri geometrice de tip piramida,prisma,cilindru,con (sectionate sau nu) </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GD Cunoasterea metodelor geometriei descriptive pentru determinarea adevaratei marimi a sectiunilor in corpuri, respectiv a muchiilor sau generatoarelor corpurilor</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DT Cunoasterea modului de reprezentare a filetelor exterioare si interioar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DT Cunoasterea modului de reprezentare al unei piese in semisectiun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40:00Z</dcterms:created>
  <dc:creator>user</dc:creator>
  <dc:description/>
  <cp:keywords/>
  <dc:language>en-US</dc:language>
  <cp:lastModifiedBy>Linul Emanoil</cp:lastModifiedBy>
  <cp:lastPrinted>2018-06-11T11:30:00Z</cp:lastPrinted>
  <dcterms:modified xsi:type="dcterms:W3CDTF">2020-02-20T12:13:00Z</dcterms:modified>
  <cp:revision>7</cp:revision>
  <dc:subject/>
  <dc:title>Investeşte în oameni</dc:title>
</cp:coreProperties>
</file>